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0"/>
        <w:jc w:val="center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b/>
          <w:bCs/>
          <w:color w:val="35363D"/>
          <w:sz w:val="27"/>
          <w:szCs w:val="27"/>
        </w:rPr>
        <w:t>Информация</w:t>
      </w:r>
    </w:p>
    <w:p>
      <w:pPr>
        <w:pStyle w:val="Style15"/>
        <w:shd w:fill="FFFFFF" w:val="clear"/>
        <w:spacing w:lineRule="atLeast" w:line="375" w:before="0" w:after="330"/>
        <w:jc w:val="both"/>
        <w:rPr>
          <w:rFonts w:ascii="Arial" w:hAnsi="Arial" w:cs="Arial"/>
          <w:color w:val="35363D"/>
          <w:sz w:val="27"/>
          <w:szCs w:val="27"/>
          <w:lang w:val="en-US"/>
        </w:rPr>
      </w:pPr>
      <w:r>
        <w:rPr>
          <w:rFonts w:cs="Arial" w:ascii="Arial" w:hAnsi="Arial"/>
          <w:color w:val="35363D"/>
          <w:sz w:val="27"/>
          <w:szCs w:val="27"/>
          <w:lang w:val="en-US"/>
        </w:rPr>
      </w:r>
    </w:p>
    <w:p>
      <w:pPr>
        <w:pStyle w:val="Style15"/>
        <w:shd w:fill="FFFFFF" w:val="clear"/>
        <w:spacing w:lineRule="atLeast" w:line="375" w:before="0" w:after="330"/>
        <w:ind w:firstLine="708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  <w:t>В соответствии с письмом Министерства по инвестициям и развитию Республики Казахстан от 11 января 2018 года №04-1-28/733-и сообщаем, что перевозки нефти, осуществляемые из Российской Федерации по нефтепроводу Прииртышск – Атасу – Шагыр с дальнейшей транспортировкой железнодорожным транспортом со станции Шагыр в Республику Узбекистан являются транзитной перевозкой по железной дороге Казахстана.</w:t>
      </w:r>
    </w:p>
    <w:p>
      <w:pPr>
        <w:pStyle w:val="Style15"/>
        <w:shd w:fill="FFFFFF" w:val="clear"/>
        <w:spacing w:lineRule="atLeast" w:line="375" w:before="0" w:after="330"/>
        <w:ind w:firstLine="708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  <w:t>В этой связи с 3 марта 2018 года провозные платежи за данные перевозки будут рассчитываться в соответствии с Тарифной политикой Железных дорог государств-участников Содружества Независимых государств на перевозки грузов в международном сообщении на соответствующий фрахтовый год.</w:t>
      </w:r>
    </w:p>
    <w:p>
      <w:pPr>
        <w:pStyle w:val="Style15"/>
        <w:shd w:fill="FFFFFF" w:val="clear"/>
        <w:spacing w:lineRule="atLeast" w:line="375" w:before="0" w:after="330"/>
        <w:ind w:firstLine="708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  <w:t>Кроме того, при осуществлении перевозок нефти сырой российского происхождения со станции Шагыр назначением в Республику Узбекистан в графе 3 «Заявление отправителя» накладной СМГС отправителю необходимо проставлять отметку «Ввезен трубопроводным транспортом из Российской Федерации».</w:t>
      </w:r>
    </w:p>
    <w:p>
      <w:pPr>
        <w:pStyle w:val="Normal"/>
        <w:jc w:val="both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41:00Z</dcterms:created>
  <dc:creator>Semen</dc:creator>
  <dc:description/>
  <cp:keywords/>
  <dc:language>en-US</dc:language>
  <cp:lastModifiedBy>Semen</cp:lastModifiedBy>
  <dcterms:modified xsi:type="dcterms:W3CDTF">2018-02-20T13:41:00Z</dcterms:modified>
  <cp:revision>1</cp:revision>
  <dc:subject/>
  <dc:title>Информация</dc:title>
</cp:coreProperties>
</file>